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ДОГОВОР №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. Самара                                                                                                             «____»______2022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_________________</w:t>
      </w:r>
      <w:r>
        <w:rPr>
          <w:i/>
          <w:lang w:val="ru-RU"/>
        </w:rPr>
        <w:t xml:space="preserve">, </w:t>
      </w:r>
      <w:r>
        <w:rPr>
          <w:lang w:val="ru-RU"/>
        </w:rPr>
        <w:t>именуемое в дальнейшем «Исполнитель», в лице ____________________, действующего на основании __________, с одной стороны, и ООО «Самарские коммунальные системы», именуемый в дальнейшем ЗАКАЗЧИК, в лице главного управляющего директора Бирюкова Владимира Вячеславовича, действующего на основании доверенности №20 от 20.02.2021 г, с другой стороны, заключили договор о нижеследующем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. ПРЕДМЕТ ДОГОВО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 ЗАКАЗЧИК поручает, а ИСПОЛНИТЕЛЬ на основании заявок заказчика принимает на себя выполнение работ на тему: «Лабораторные исследования сточной и природной воды»</w:t>
      </w:r>
    </w:p>
    <w:p>
      <w:pPr>
        <w:pStyle w:val="Normal"/>
        <w:jc w:val="both"/>
        <w:rPr/>
      </w:pPr>
      <w:r>
        <w:rPr>
          <w:lang w:val="ru-RU"/>
        </w:rPr>
        <w:tab/>
        <w:t>1.2 Требования к работам, являющимся предметом ДОГОВОРА, изложены в Техническом задании на выполнение работ (</w:t>
      </w:r>
      <w:r>
        <w:rPr>
          <w:i/>
          <w:iCs/>
          <w:lang w:val="ru-RU"/>
        </w:rPr>
        <w:t>Приложение 1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3 Содержание и сроки выполнения работ определяются заявками, которые с момента их подписания сторонами становятся неотъемлемой частью ДОГОВОР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.4 </w:t>
      </w:r>
      <w:r>
        <w:rPr>
          <w:color w:val="000000"/>
          <w:spacing w:val="4"/>
          <w:lang w:val="ru-RU"/>
        </w:rPr>
        <w:t>Пробы отбираются ЗАКАЗЧИКОМ в соответствии с заявкой и актом отбора проб и доставляются ИСПОЛНИТЕЛЮ в границах Самар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5 По другим вопросам, не урегулированным настоящим ДОГОВОРОМ, стороны руководствуются действующим гражданским законодательством РФ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 СТОИМОСТЬ РАБОТ И ПОРЯДОК РАСЧЕТА.</w:t>
      </w:r>
    </w:p>
    <w:p>
      <w:pPr>
        <w:pStyle w:val="Normal"/>
        <w:jc w:val="both"/>
        <w:rPr/>
      </w:pPr>
      <w:r>
        <w:rPr>
          <w:lang w:val="ru-RU"/>
        </w:rPr>
        <w:tab/>
        <w:t>2.1 Общая сумма договора складывается из сумм, выполненных по заявкам ЗАКАЗЧИКА работ и не может превышать _______ рублей.</w:t>
      </w:r>
    </w:p>
    <w:p>
      <w:pPr>
        <w:pStyle w:val="Normal"/>
        <w:jc w:val="both"/>
        <w:rPr/>
      </w:pPr>
      <w:r>
        <w:rPr>
          <w:lang w:val="ru-RU"/>
        </w:rPr>
        <w:tab/>
        <w:t>2.2 Стоимость работ по ДОГОВОРУ определяется в соответствии с калькуляцией (</w:t>
      </w:r>
      <w:r>
        <w:rPr>
          <w:i/>
          <w:iCs/>
          <w:lang w:val="ru-RU"/>
        </w:rPr>
        <w:t>Приложение 2</w:t>
      </w:r>
      <w:r>
        <w:rPr>
          <w:lang w:val="ru-RU"/>
        </w:rPr>
        <w:t>).</w:t>
      </w:r>
    </w:p>
    <w:p>
      <w:pPr>
        <w:pStyle w:val="Normal"/>
        <w:tabs>
          <w:tab w:val="clear" w:pos="706"/>
          <w:tab w:val="left" w:pos="851" w:leader="none"/>
        </w:tabs>
        <w:ind w:firstLine="426"/>
        <w:jc w:val="both"/>
        <w:rPr/>
      </w:pPr>
      <w:r>
        <w:rPr>
          <w:lang w:val="ru-RU"/>
        </w:rPr>
        <w:tab/>
        <w:t>2.3 Оплата за выполненные работы осуществляется Заказчиком в течение 20 (двадцати) банковских дней с даты подписания сторонами акта приема-передачи работ без замечаний на основании счета-фактуры. Если ИСПОЛНИТЕЛЬ является субъектом малого или среднего предпринимательства, оплата за выполненные работы осуществляется Заказчиком в срок не более 7 рабочих дней с даты подписания сторонами акта приема-передачи работ без замечаний на основании счета-фа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3. ПОРЯДОК СДАЧИ И ПРИЕМКИ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1 По завершении работ по заявке ИСПОЛНИТЕЛЬ представляет ЗАКАЗЧИК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Протокол с результатами лабораторно-инструментальных исследова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Акт приемки-сдачи раб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чет-факту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2 ЗАКАЗЧИК в течении 5 дней со дня получения акта приема-сдачи работ, обязан направить ИСПОЛНИТЕЛЮ подписанный акт приемки-сдачи работ или мотивированный отказ от приемки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3 В случае мотивированного отказа ЗАКАЗЧИКА сторонами составляется двухсторонний акт с перечнем необходимых доработок и сроков их выполнения. В случае неполучения ИСПОЛНИТЕЛЕМ в указанный в п.3.2 настоящего ДОГОВОРА срок утвержденного ЗАКАЗЧИКОМ акта приемки-сдачи или подписанного мотивированного отказа от его подписания, работа считается принятой на условиях ИСПОЛНИТЕЛЯ, и ЗАКАЗЧИК обязан произвести платеж, предусмотренный в п.2.3 настояще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4 В случае досрочного выполнения работ ЗАКАЗЧИК вправе досрочно принять работы по согласованной договорной це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4. ОТВЕТСТВЕННОСТЬ СТОР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1 За невыполнение или ненадлежащее выполнение работ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2 Все споры и разногласия решаются по взаимному соглашению сторон. Срок рассмотрения претензии — 10 рабочих дней со дня с момента получения претенз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3 В случае не достижения согласия спор передается в Арбитражный суд Самарской области.</w:t>
      </w:r>
    </w:p>
    <w:p>
      <w:pPr>
        <w:pStyle w:val="13"/>
        <w:ind w:hanging="0"/>
        <w:jc w:val="center"/>
        <w:rPr/>
      </w:pPr>
      <w:r>
        <w:rPr/>
        <w:t>5. Гарантии сторон</w:t>
      </w:r>
    </w:p>
    <w:p>
      <w:pPr>
        <w:pStyle w:val="Normal"/>
        <w:jc w:val="both"/>
        <w:rPr/>
      </w:pPr>
      <w:r>
        <w:rPr/>
        <w:t>5.1. Исполнитель гарантирует, что:</w:t>
      </w:r>
    </w:p>
    <w:p>
      <w:pPr>
        <w:pStyle w:val="Normal"/>
        <w:jc w:val="both"/>
        <w:rPr/>
      </w:pPr>
      <w:r>
        <w:rPr/>
        <w:t>- Общество зарегистрировано в ЕГРЮЛ надлежащим образом;</w:t>
      </w:r>
    </w:p>
    <w:p>
      <w:pPr>
        <w:pStyle w:val="Normal"/>
        <w:jc w:val="both"/>
        <w:rPr/>
      </w:pPr>
      <w:r>
        <w:rPr/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jc w:val="both"/>
        <w:rPr/>
      </w:pPr>
      <w:r>
        <w:rPr/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jc w:val="both"/>
        <w:rPr/>
      </w:pPr>
      <w:r>
        <w:rPr/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jc w:val="both"/>
        <w:rPr/>
      </w:pPr>
      <w:r>
        <w:rPr/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jc w:val="both"/>
        <w:rPr/>
      </w:pPr>
      <w:r>
        <w:rPr/>
        <w:t>- отражает в налоговой отчё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jc w:val="both"/>
        <w:rPr/>
      </w:pPr>
      <w:r>
        <w:rPr/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rPr/>
      </w:pPr>
      <w:r>
        <w:rPr/>
        <w:t>5.2. Если Исполнитель нарушит гарантии (любую одну, несколько или все вместе), указанные в пункте 5.1. настоящего договора, и это повлечет:</w:t>
      </w:r>
    </w:p>
    <w:p>
      <w:pPr>
        <w:pStyle w:val="Normal"/>
        <w:rPr/>
      </w:pPr>
      <w:r>
        <w:rPr/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jc w:val="both"/>
        <w:rPr/>
      </w:pPr>
      <w:r>
        <w:rPr/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jc w:val="both"/>
        <w:rPr/>
      </w:pPr>
      <w:r>
        <w:rPr/>
        <w:t>5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5.2. настоящего договора в полном объеме независимо от уплаты Заказчику неустойки.</w:t>
      </w:r>
    </w:p>
    <w:p>
      <w:pPr>
        <w:pStyle w:val="Normal"/>
        <w:jc w:val="both"/>
        <w:rPr/>
      </w:pPr>
      <w:r>
        <w:rPr/>
        <w:t>5.4. Указанные в п.5.2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6. ОСОБЫЕ УСЛОВ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1 Срок действия договор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о: 01.01.202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чание: 31.12.2023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2 Досрочное расторжение настоящего ДОГОВОРА может иметь место по основаниям, предусмотренным настоящим ДОГОВОРОМ, либо действующим на территории Российской Федерации гражданским законодательств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3 Все изменения, дополнения, приложения к настоящему договору составляются в письменной форме, подписываются сторонами, и являются неотъемлемой частью настоящего догово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6.4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7. РЕКВИЗИТЫ И ПОДПИСИ СТОРОН.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5055"/>
      </w:tblGrid>
      <w:tr>
        <w:trPr/>
        <w:tc>
          <w:tcPr>
            <w:tcW w:w="4590" w:type="dxa"/>
            <w:tcBorders/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55" w:type="dxa"/>
            <w:tcBorders/>
          </w:tcPr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Style1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О «Самарские коммунальный системы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</w:t>
            </w:r>
            <w:r>
              <w:rPr>
                <w:bCs/>
                <w:iCs/>
                <w:sz w:val="22"/>
                <w:szCs w:val="22"/>
              </w:rPr>
              <w:t>. адрес: 443056, г.Самара, ул.Луначарского, д.56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Факт. адрес</w:t>
            </w:r>
            <w:r>
              <w:rPr>
                <w:bCs/>
                <w:iCs/>
                <w:sz w:val="22"/>
                <w:szCs w:val="22"/>
              </w:rPr>
              <w:t>: 443056, г.Самара, ул.Луначарского, д.56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ГРН 1116312008340, ИНН/КПП 6312110828/631601001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р/с 40702810100000047317 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  <w:lang w:val="ru-RU"/>
              </w:rPr>
              <w:t>Банк</w:t>
            </w:r>
            <w:r>
              <w:rPr>
                <w:iCs/>
                <w:sz w:val="22"/>
                <w:szCs w:val="22"/>
              </w:rPr>
              <w:t xml:space="preserve"> ГПБ (АО) «П</w:t>
            </w:r>
            <w:r>
              <w:rPr>
                <w:iCs/>
                <w:sz w:val="22"/>
                <w:szCs w:val="22"/>
                <w:lang w:val="ru-RU"/>
              </w:rPr>
              <w:t>оволжский</w:t>
            </w:r>
            <w:r>
              <w:rPr>
                <w:iCs/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к/с 30101810200000000823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Cs/>
                <w:sz w:val="22"/>
                <w:szCs w:val="22"/>
                <w:lang w:val="ru-RU"/>
              </w:rPr>
              <w:t xml:space="preserve">БИК 044525823 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  <w:p>
            <w:pPr>
              <w:pStyle w:val="TextBody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 w:before="0" w:after="120"/>
              <w:rPr>
                <w:lang w:val="ru-RU"/>
              </w:rPr>
            </w:pPr>
            <w:r>
              <w:rPr>
                <w:lang w:val="ru-RU"/>
              </w:rPr>
              <w:t>____________________ФИО</w:t>
            </w:r>
          </w:p>
        </w:tc>
        <w:tc>
          <w:tcPr>
            <w:tcW w:w="505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Заказчик: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лавный управляющий директор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ООО «Самарские коммунальные системы»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В.В. Бирюков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к Договору от____________№________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ТЕХНИЧЕСКОЕ ЗАДА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еобходимо выполнить лабораторные исследования сточной и природной в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ебования к испытательной лаборатор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ействующий аттестат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ответствующая требованиям настоящего ТЗ область аккредит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Значения границ диапазона измерений должны включать значение ПДК исследуемого показ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Объекты исследова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Природная в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есто отбора: р. Волга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1- выше выпуска на 1000 м;</w:t>
      </w:r>
    </w:p>
    <w:p>
      <w:pPr>
        <w:pStyle w:val="Normal"/>
        <w:jc w:val="both"/>
        <w:rPr/>
      </w:pPr>
      <w:r>
        <w:rPr>
          <w:rFonts w:cs="Tahoma"/>
          <w:lang w:val="ru-RU"/>
        </w:rPr>
        <w:tab/>
        <w:tab/>
        <w:tab/>
      </w:r>
      <w:r>
        <w:rPr>
          <w:rFonts w:cs="Tahoma"/>
        </w:rPr>
        <w:t>точка №2 – выпуск  ГОКС;</w:t>
      </w:r>
    </w:p>
    <w:p>
      <w:pPr>
        <w:pStyle w:val="Normal"/>
        <w:jc w:val="both"/>
        <w:rPr>
          <w:rFonts w:cs="Tahoma"/>
          <w:lang w:val="ru-RU"/>
        </w:rPr>
      </w:pPr>
      <w:r>
        <w:rPr>
          <w:rFonts w:cs="Tahoma"/>
          <w:lang w:val="ru-RU"/>
        </w:rPr>
        <w:tab/>
        <w:tab/>
        <w:tab/>
        <w:t>точка №3- ниже выпуска на 500 м</w:t>
      </w:r>
    </w:p>
    <w:p>
      <w:pPr>
        <w:pStyle w:val="Normal"/>
        <w:jc w:val="both"/>
        <w:rPr/>
      </w:pPr>
      <w:r>
        <w:rPr>
          <w:rFonts w:cs="Tahoma"/>
          <w:lang w:val="ru-RU"/>
        </w:rPr>
        <w:tab/>
      </w:r>
      <w:r>
        <w:rPr>
          <w:lang w:val="ru-RU"/>
        </w:rPr>
        <w:tab/>
        <w:t>Периодичность — не чаще 1 раза в месяц по заявке Заказчика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1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СПАВ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лово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12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бальт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 xml:space="preserve">определение острой токсичности </w:t>
            </w:r>
            <w:r>
              <w:rPr>
                <w:rFonts w:eastAsia="Calibri"/>
              </w:rPr>
              <w:t xml:space="preserve">(водоросли scenedesmus quardicauda, дафнии daphnia magna ) 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2. Сточная вод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Место отбора: Выпуск ГОКС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 xml:space="preserve">  Приемная камера ГОКС (только НСПА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Периодичность — не чаще 1 раза в месяц по заявке Заказчика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505"/>
        <w:gridCol w:w="3415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ПДК, мг/д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СПАВ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 xml:space="preserve">определение острой токсичности </w:t>
            </w:r>
            <w:r>
              <w:rPr>
                <w:rFonts w:eastAsia="Calibri"/>
              </w:rPr>
              <w:t xml:space="preserve">(водоросли scenedesmus quardicauda, дафнии daphnia magna ) </w:t>
            </w:r>
          </w:p>
        </w:tc>
        <w:tc>
          <w:tcPr>
            <w:tcW w:w="3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бор показателей может меняться, исследования необходимо выполнять в соответствии с заявкой заказчика (предоставляется ежемесячно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езультаты проведенных исследований предоставляются ЗАКАЗЧИКУ в виде протокола лабораторных исследова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Главный управляющий директор                                                                             В.В. Бирюков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к Договору от____________№________</w:t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Калькуляция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стоимости работ по теме: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«Лабораторные исследования сточной и природной воды»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tbl>
      <w:tblPr>
        <w:tblW w:w="94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"/>
        <w:gridCol w:w="3323"/>
        <w:gridCol w:w="1875"/>
        <w:gridCol w:w="1980"/>
        <w:gridCol w:w="1885"/>
      </w:tblGrid>
      <w:tr>
        <w:trPr/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для исследования 1 пробы воды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без НДС, руб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ДС 20%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уб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с учетом НДС, руб</w:t>
            </w:r>
          </w:p>
        </w:tc>
      </w:tr>
      <w:tr>
        <w:trPr/>
        <w:tc>
          <w:tcPr>
            <w:tcW w:w="94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иродная вода</w:t>
            </w:r>
          </w:p>
        </w:tc>
      </w:tr>
      <w:tr>
        <w:trPr/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СПАВ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лово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баль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 xml:space="preserve">определение острой токсичности </w:t>
            </w:r>
            <w:r>
              <w:rPr>
                <w:rFonts w:eastAsia="Calibri"/>
              </w:rPr>
              <w:t xml:space="preserve">(водоросли scenedesmus quardicauda, дафнии daphnia magna )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точная вода</w:t>
            </w:r>
          </w:p>
        </w:tc>
      </w:tr>
      <w:tr>
        <w:trPr/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СПАВ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57"/>
              <w:jc w:val="center"/>
              <w:rPr/>
            </w:pPr>
            <w:r>
              <w:rPr/>
              <w:t xml:space="preserve">определение острой токсичности </w:t>
            </w:r>
            <w:r>
              <w:rPr>
                <w:rFonts w:eastAsia="Calibri"/>
              </w:rPr>
              <w:t xml:space="preserve">(водоросли scenedesmus quardicauda, дафнии daphnia magna ) 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lang w:val="ru-RU"/>
              </w:rPr>
              <w:t>должность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/>
              <w:rPr/>
            </w:pPr>
            <w:r>
              <w:rPr/>
            </w:r>
          </w:p>
          <w:p>
            <w:pPr>
              <w:pStyle w:val="TextBody"/>
              <w:spacing w:lineRule="auto" w:line="276" w:before="0" w:after="120"/>
              <w:rPr>
                <w:lang w:val="ru-RU"/>
              </w:rPr>
            </w:pPr>
            <w:r>
              <w:rPr>
                <w:lang w:val="ru-RU"/>
              </w:rPr>
              <w:t>____________________ФИО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Заказчик</w:t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Главный управляющий директор</w:t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ООО «Самарские коммунальные системы»</w:t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_______В.В. Бирю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Стиль1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43:00Z</dcterms:created>
  <dc:creator>Скворцова Елена Владимировна</dc:creator>
  <dc:description/>
  <cp:keywords/>
  <dc:language>en-US</dc:language>
  <cp:lastModifiedBy>Шляхова Инна Игоревна</cp:lastModifiedBy>
  <dcterms:modified xsi:type="dcterms:W3CDTF">2022-10-04T05:49:00Z</dcterms:modified>
  <cp:revision>3</cp:revision>
  <dc:subject/>
  <dc:title/>
</cp:coreProperties>
</file>